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есной доктор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это за стук слышен в лесной тиши? Это же дятел, лесной доктор, ритмично выстукивает звуки, которые проносятся по всему лесу!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енькая птичка с нарядным ярко-красным хохолком, головка и спинка черные. На черных крыльях белые полоски и пятныш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Прилетели уланы, серые жупаны, красные шапочки: рубят пень на щепочки». Эту загадку нередко загадывают бабушки своим внукам. И придумана она о дятле. Как только его не называют — и «скорой помощью», и «лесным доктором», и «санитаром деревьев». А все потому, что крепким и неутомимым клювом-молоточком он целый день выстукивает стволы деревьев. Сядет дятел на ствол дерева, острыми коготками зацепится за него, обопрется на жесткий хвост и стучит по больному дереву. Поэтому дятла и называют лесным доктором, ведь он больные деревья лечит, из-под коры вредителей достает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0:00Z</dcterms:modified>
  <cp:revision>1</cp:revision>
  <dc:subject/>
  <dc:title>Лесной доктор</dc:title>
</cp:coreProperties>
</file>