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чем счастье человек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вечая на вопрос о счастье, одни находят его в материальном благополучии, другие — в общении, третьи — в работе,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четвертые — в любви... Наверное, сколько людей, столько и представлений о счасть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ли счастье быть вечным? Нет, как и сама жизнь. Мы часто забываем о том, что наша жизнь слагается из дней, из этих самых дней, в течение которых ты ешь, спишь, работаешь, бездельничаешь. Мы забываем о том, что если день сегодня был ни то ни се, то, значит, часть твоей жизни тоже была ни то ни с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се откладываем на какое-то «завтра», которое может и не наступить: забываем, что жизнь не театр, где на следующем представлении можно сыграть лучше. Не распускай себя разговорами о том, что будешь хорошим завтра, новую жизнь начнешь завтра. Каждая настоящая минута — это вчерашнее завтра. Нужно помнить об этом. Держать себя в руках. Нельзя жить, как та обезьяна, которая при людях ест ложкой, а как только остается одна, запускает в миску пятер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ую минуту своей жизни помнить, что ты человек, — в этом, наверное, и состоит счастье. Счастье быть человеком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1:00Z</dcterms:modified>
  <cp:revision>1</cp:revision>
  <dc:subject/>
  <dc:title>В чем счастье человека</dc:title>
</cp:coreProperties>
</file>