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Как </w:t>
      </w:r>
      <w:r>
        <w:rPr>
          <w:rFonts w:cs="Arial" w:ascii="Arial" w:hAnsi="Arial"/>
          <w:b/>
          <w:sz w:val="24"/>
          <w:szCs w:val="24"/>
        </w:rPr>
        <w:t>я однажды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-то раз мне захотелось удивить родителей. Дай, думаю, к их приходу смастерю стул для кухни. Взял инструменты, подготовил бруски дерева — работа закипела. Я строгал, сверлил, клеил. Потом соединил все части стула с помощью клея и оставил его сохнуть. Мне очень хотелось удивить родителей. Я старался как мо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ром, когда пришли родители, я поставил стул на самое видное место и решил продемонстрировать прочность своего изделия. Сел — и вдруг оказался на полу: стул не выдержал и сломал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 потом смеялись надо мной родители. Вот уж действительно: «Поспешишь — людей насмешишь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1:00Z</dcterms:modified>
  <cp:revision>1</cp:revision>
  <dc:subject/>
  <dc:title>Как я однажды</dc:title>
</cp:coreProperties>
</file>