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ужой недостаток — не твое достоинств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ужой недостаток — не твое достоинство», — гласит народная пословица. Сколько мудрости в этих словах! Каждый из нас должен задуматься об их зна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которые люди утверждаются, унижая других. Указывая на чужие недостатки, они демонстрируют свое превосходство. На самом деле они хуже своих жертв. Упрекать в чем-то других может каждый. А ты попробуй сам отличиться чем-то. Добейся чего-то сам, и твой авторитет в обществе непременно возрастет. Всегда уважают и любят людей трудолюбивых, целеустремленных, высокоморальных. Я считаю, что заставить уважать себя, постоянно критикуя окружающих, просто невозможно. Умный не захочет иметь дела с таким человеком. Попадая в новый коллектив, нельзя вести себя подобным образом. Такое поведение только оттолкнет от тебя людей, и ты останешься в одиночеств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еще одна старая русская пословица: «В чужом глазу соринку заметил, а в своем даже бревна не видит». Эта пословица похожа на первую и многому нас учит. Указывать на чужие недостатки не нужно еще и потому, что мы сами не без греха. На свете не существует человека без недостатков. Самоутверждаться нужно исключительно с помощью своих достоинств. И чем больше их у человека, тем легче ему завоевать уважение к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е суди, да не судим будешь», — говорит Библ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слова должны стать заповедью в жизни для каждого из нас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Чужой недостаток — не твое достоинство</dc:title>
</cp:coreProperties>
</file>