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Что такое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вобода. </w:t>
      </w:r>
      <w:r>
        <w:rPr>
          <w:rFonts w:cs="Arial" w:ascii="Arial" w:hAnsi="Arial"/>
          <w:b/>
          <w:sz w:val="24"/>
          <w:szCs w:val="24"/>
        </w:rPr>
        <w:t>Свободен ли я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уждени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всегда во все времена стремился к свободе. Только понимание свободы у всех разно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думаю, что свобода — это, в первую очередь, свобода от предрассудков. Предрассудки ограничивают способности человека, так как в большинстве случаев основаны на ошибочных знаниях и вывод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бода — это свобода выбора. Человек должен сам выбирать, где ему учиться и работать, где ему ж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бода — это разумные законы и разумное подчинение им. Законы должны основываться на уважении к личности. Справедливые законы обеспечивают человеку своб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вобода — это свобода слова, печати, мысли. Человек должен иметь право думать и говорить то, что думает. Всякое мнение, даже ошибочное, заслуживает уважения. Нет плохих мнений, плохих вкусов. Есть разны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бода — это возможность самому принимать решения и нести за них ответственность. Запрещение чего-либо мы, подростки, воспринимаем как ограничение свобод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годня я имею право выбирать место учебы, любимое занятие, друзей. Я могу выбирать, какую книгу прочесть, какую музыку слушать. Я не свободна от мнения окружающих. И если я в чем-то не согласна с большинством, это не значит, что я бросаю вызов. Я хочу утвердиться как лично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онимаю, что свобода внутренняя более важна, чем физическая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0:00Z</dcterms:modified>
  <cp:revision>1</cp:revision>
  <dc:subject/>
  <dc:title>Что такое свобода</dc:title>
</cp:coreProperties>
</file>