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Что значит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b/>
          <w:bCs/>
          <w:sz w:val="24"/>
          <w:szCs w:val="24"/>
        </w:rPr>
        <w:t>жи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расиво?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сочинение-рассуждение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ому хочется прожить свою жизнь красиво. Но удается это, к сожалению, не всем. Что же мешает? Наверное, часто сам человек не до конца понимает, что такое «красивая жизнь». Или все понимают это по-своем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Я думаю, что многие согласятся с тем, что жить красиво — значит следовать высоким моральным принципам, любить и быть любимой, иметь верных друзей, хороших детей, оставить после себя добрую память. Конечно, необходимы и материальные блага. Хотя находятся люди, утверждающие, что деньги — зло. Но я убеждена: бедный человек жалок, унижен, несчастен, он не может думать ни о чем, кроме хлеба насущного. Его жизнь скучна и неинтересна. Человек должен познавать мир, развиваться, работать над собой, то есть читать хорошие книги, посещать музеи, театры, наконец, путешествовать. А для этого нужны деньг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еще — если б вы знали, как мне хочется купить прекрасную картину! Увы... Да, чтобы жить красиво, по-человечески, надо уметь зарабатывать деньги и уметь тратить их. Бездельник никогда не получит полного удовлетворения от жизни, полного наслаждения ею. В понятие «красивая жизнь» я вкладываю и любимую рабо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что же это такое — красивая жизнь? Это полное удовлетворение всех материальных и духовных потребностей человека. А что такое счастье? Это, по-моему, то же самое. Хочу жить красиво и быть счастливой!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0:00Z</dcterms:modified>
  <cp:revision>1</cp:revision>
  <dc:subject/>
  <dc:title>Что значит — жить красиво</dc:title>
</cp:coreProperties>
</file>