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ртина А. К. Саврасова «Проселок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описание по картине художник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лексей Кондратьевич Саврасов утвердил лирическое направление в живописи, которое впоследствии блестяще развил его гениальный ученик И. Левитан. Одним из первых он показал в живописи, как дорога и близка человеку родная природа, сколько задушевной прелести хранят в себе скромные, на первый взгляд, ничем не примечательные пейзаж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удожник выбрал для этой картины, казалось бы, самый унылый и безрадостный уголок — грязная, размытая дождем дорога, небо да растрепанные ветром ветлы. Но почему же нас не оставляет ощущение светлой радости, бодрости, счастья? Побеждая непогоду, явилось солнце. Его золотые лучи прорвались через клубящиеся облака, и сразу заблестели лужи, засияла изумрудная зелень травы. Возвышенно-поэтическое восприятие художника дает возможность острее почувствовать могучее дыхание природы, ее жизнеутверждающую красоту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0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0:00Z</dcterms:modified>
  <cp:revision>1</cp:revision>
  <dc:subject/>
  <dc:title>Картина А</dc:title>
</cp:coreProperties>
</file>