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шка Мисси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описа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всегда мечтала о том, чтобы у меня была собачка или кошечка. А вот мама,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отя она добрая и жалеет все живое, подкармливает бродячих животных во дворе, говорила мне, что они должны жить на свободе, а не в тесной квартире с людьми. Но мне так хотелось завести себе маленького друга и заботиться о нем!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от однажды мы с папой и мамой были на рынке. Шли не спеша через те ряды, где продавали животных. Вдруг один из продавцов протянул нам маленький серый комочек и сказал: «Купите, пожалуйста, я чувствую, что он приживется у вас в доме». Котенок смотрел на нас так жалобно и доверчиво, что мама сказала: «Берем!» Моей радости не было предела!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долго выбирали имя кошечке и, наконец, назвали ее Мисси. Это красивое имя так шло ей. Шерстка у Мисси короткая, густая, светло-серого, почти голубого цвета. Оказалось, что она редкой породы — «европейская голубая короткошерстная». Мисси уверенно стоит на толстеньких лапках с острыми коготками и темными подушечками. На симпатичной мордочке отчетливо вырисовываются длинные усики и бровки, огромные умные ярко-зеленые глаза. Конечно, эта зеленоглазая красавица и умница стала любимицей всей семь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м доставляет огромное удовольствие наблюдать за Мисси. Она очень любит рыбу, мясо, вареные яйца, манную кашу и даже мороженое. Ест аккуратно, не жадно, не вытаскивая еду из мисочки. Очень смешно видеть, как она пьет воду из-под крана. Но самое удивительное то, что наша Мисси пользуется, как люди, унитазом. Вот такая культурная кошка!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ще мне очень нравится наблюдать, как она умывается, вылизывает свою шерстку, чистит ушки. Вечером, когда я смотрю телевизор, моя маленькая серая подружка лежит у меня на груди или на животе и довольно мурлычет. Она такая добрая, ласковая и все-все понимае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однажды я видела Мисси совсем другой. Это было на даче. К нам забежала собака соседей. Взглянув на свою кошку, я ее просто не узнала. Хвост Мисюшки распушился, спинка изогнулась, шерсть встала дыбом, а глаза загорелись зеленым огнем. Она зашипела. Огромная собака испугалась и бросилась бежать, Мисси — за ней! Мы хохотали от души!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 могу рассказывать о нашей любимице очень долго. Хочу, чтобы все узнали о ней и чтобы у всех были такие друзья, как наша Мисси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0:00Z</dcterms:modified>
  <cp:revision>1</cp:revision>
  <dc:subject/>
  <dc:title>Кошка Мисси</dc:title>
</cp:coreProperties>
</file>