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артина </w:t>
      </w:r>
      <w:r>
        <w:rPr>
          <w:rFonts w:cs="Arial" w:ascii="Arial" w:hAnsi="Arial"/>
          <w:b/>
          <w:sz w:val="24"/>
          <w:szCs w:val="24"/>
        </w:rPr>
        <w:t xml:space="preserve">В. Д. Поленова </w:t>
      </w:r>
      <w:r>
        <w:rPr>
          <w:rFonts w:cs="Arial" w:ascii="Arial" w:hAnsi="Arial"/>
          <w:b/>
          <w:bCs/>
          <w:sz w:val="24"/>
          <w:szCs w:val="24"/>
        </w:rPr>
        <w:t xml:space="preserve">«Московский </w:t>
      </w:r>
      <w:r>
        <w:rPr>
          <w:rFonts w:cs="Arial" w:ascii="Arial" w:hAnsi="Arial"/>
          <w:b/>
          <w:bCs/>
          <w:sz w:val="24"/>
          <w:szCs w:val="24"/>
          <w:lang w:val="uk-UA"/>
        </w:rPr>
        <w:t>дворик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(описание по картине </w:t>
      </w:r>
      <w:r>
        <w:rPr>
          <w:rFonts w:cs="Arial" w:ascii="Arial" w:hAnsi="Arial"/>
          <w:i/>
          <w:iCs/>
          <w:sz w:val="24"/>
          <w:szCs w:val="24"/>
          <w:lang w:val="uk-UA"/>
        </w:rPr>
        <w:t>художник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1878 году В. Д. Поленов послал на выставку художников-передвижников в </w:t>
      </w:r>
      <w:r>
        <w:rPr>
          <w:rFonts w:cs="Arial" w:ascii="Arial" w:hAnsi="Arial"/>
          <w:sz w:val="24"/>
          <w:szCs w:val="24"/>
          <w:lang w:val="uk-UA"/>
        </w:rPr>
        <w:t xml:space="preserve">Петербург картину </w:t>
      </w:r>
      <w:r>
        <w:rPr>
          <w:rFonts w:cs="Arial" w:ascii="Arial" w:hAnsi="Arial"/>
          <w:sz w:val="24"/>
          <w:szCs w:val="24"/>
        </w:rPr>
        <w:t xml:space="preserve">«Московский </w:t>
      </w:r>
      <w:r>
        <w:rPr>
          <w:rFonts w:cs="Arial" w:ascii="Arial" w:hAnsi="Arial"/>
          <w:sz w:val="24"/>
          <w:szCs w:val="24"/>
          <w:lang w:val="uk-UA"/>
        </w:rPr>
        <w:t xml:space="preserve">дворик». </w:t>
      </w:r>
      <w:r>
        <w:rPr>
          <w:rFonts w:cs="Arial" w:ascii="Arial" w:hAnsi="Arial"/>
          <w:sz w:val="24"/>
          <w:szCs w:val="24"/>
        </w:rPr>
        <w:t>Он написал этюд к ней из окон своей московской квартиры, в письме И. Н. Крамскому назвал ее «картинкой» и считал, что в будущем сделает более значительную вещь. Художник и не подозревал, что именно эта «картинка» принесет ему известность и сл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картине изображен московский двор в начале лета. Это уголок старой Москвы — с ее особнячками, церквами, заросшими зеленой травой двориками, с ее почти провинциальным укладом жизни. Мы видим утро ясного солнечного дня. Легко скользят по небу облака, все выше поднимается солнце, нагревая своим теплом землю. Дворик постепенно оживает: торопливо направляется к колодцу женщина с ведром, деловито роются в земле у сарая куры, затеяли возню в зеленой траве ребятишки. Пригревшись на солнце, мирно ожидает своего хозяина запряженная в телегу лошадь. Девочка в белой кофте и длинной юбке внимательно рассматривает цветок, который держит в руках. Неподалеку горько плачет маленькая девчуш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дышит любовью художника к людям и к жизни: белоголовые ребятишки, корявые березы, пушистый ковер молодой травы, покосившиеся хозяйственные постройки, сверкающие белизной нарядные особнячки, стройные храмы, кружевные колокольни, блестящие в лучах солнца купола церквей. И над всем — бездонное голубое небо. Художник использует всевозможные оттенки зеленого и голубого цветов и этим добивается легкости, воздушности, плавности переход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 этой картине что-то близкое и родное каждому. Для многих людей «Московский дворик» В. Д. Поленова — одна из любимейших картин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Картина В</dc:title>
</cp:coreProperties>
</file>