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У реки моего детств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рироды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 старый дом в деревне находится на берегу речки Северский Донец. Дом расположен на высоком берегу, буквально в двадцати метрах от воды. Когда-то он стоял дальше, но постепенно речка меняла русло и подмывала берег, приближаясь к дерев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о в летний вечер я сажусь рядом с домом и смотрю на реку. В лучах заходящего солнца в воде отражаются деревья, стоящие на противоположном берегу: ивы, клены и осины. Самые высокие — осины, у них. белые стволы, большие серебристые листья. Подует ветерок — и они закачаются, зашумят. А вот ивы, как будто девицы из сказки, бесшумно раскачивают своими ветвями-кос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амой воде стоит камыш. Растет он пучками-букетами. Снизу, в воде, светло-зеленый, чуть выше — темнее, затем коричневый бархатистый цилиндрик, а от основного стебля, буквально из самой воды, расходятся длинные прямые листь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оей стороне в воде лежат принесенные во время паводка, засохшие деревья причудливой формы. Вокруг них ряска, а у самого берега — заросли мяты. За ней, поднимаясь вверх, белая кашка, девясил, болиголов: белые, желтые, голубые растения, выглядывающие из высокой трав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ека, почти бесшумно несущая свои воды мимо нашего дом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9:00Z</dcterms:modified>
  <cp:revision>1</cp:revision>
  <dc:subject/>
  <dc:title>У реки моего детства</dc:title>
</cp:coreProperties>
</file>