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ето в Потоках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ирод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же дважды мне посчастливилось отдыхать на турбазе, которая находится в маленьком городке Потоки, что под Кременчуг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токи расположёны на берегу реки </w:t>
      </w:r>
      <w:r>
        <w:rPr>
          <w:rFonts w:cs="Arial" w:ascii="Arial" w:hAnsi="Arial"/>
          <w:sz w:val="24"/>
          <w:szCs w:val="24"/>
          <w:lang w:val="uk-UA"/>
        </w:rPr>
        <w:t xml:space="preserve">Псел, </w:t>
      </w:r>
      <w:r>
        <w:rPr>
          <w:rFonts w:cs="Arial" w:ascii="Arial" w:hAnsi="Arial"/>
          <w:sz w:val="24"/>
          <w:szCs w:val="24"/>
        </w:rPr>
        <w:t>одной из самых чистых рек Европы. Мы прибыли туда рано утром, когда еще только всходило солнце. Было прохладно, дул легкий ветерок. По обеим сторонам дороги тянулся обычный деревенский пейзаж. Вокруг — никого. Тишина. Дорога резко сворачивает направо и обрывается. Мы остановились, как громом пораженные. Перед нами распахнулась изумительной красоты панорама. Небольшой песчаный пляж, справа обрамленный каменистым обрывом, а слева — песчаной косой, оканчивался небольшим заливом. Берег был покрыт густой тенью растущих деревьев, казалось, прямо из воды. Над водой поднимался ту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вый же день после нашего приезда мы решили покататься на катамаране и оказались в затоке. Там мы обнаружили много лилий и кувшинок. Они были такими изящными! Нам удалось подплыть к берегу, не задев цветов. А позже, вечером, у костра я рассказал своим новым друзьям о первых впечатлениях об этой чудной местнос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Лето в Потоках </dc:title>
</cp:coreProperties>
</file>