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я ручк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я ручка старая, но красивая. Она как будто сама выписывает буквы, красиво, ровно и аккур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чка моя красно-белая, без колпачка, потому что ампулки можно спрятать внутрь. Внутри четыре ампулки: синяя, красная, черная и зеленая. Ручка пластмассовая, но на нее надета резиночка, чтобы не натирать пальце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берегу свою любимую ручку, не грызу, не ломаю. Она помогает мне в учебе. Ручка — мой верный дру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0:00Z</dcterms:modified>
  <cp:revision>2</cp:revision>
  <dc:subject/>
  <dc:title>Моя ручка</dc:title>
</cp:coreProperties>
</file>