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ш школьный двор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местности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чень люблю наш школьный двор. Это не просто </w:t>
      </w:r>
      <w:r>
        <w:rPr>
          <w:rFonts w:cs="Arial" w:ascii="Arial" w:hAnsi="Arial"/>
          <w:sz w:val="24"/>
          <w:szCs w:val="24"/>
          <w:lang w:val="uk-UA"/>
        </w:rPr>
        <w:t xml:space="preserve">площадка, </w:t>
      </w:r>
      <w:r>
        <w:rPr>
          <w:rFonts w:cs="Arial" w:ascii="Arial" w:hAnsi="Arial"/>
          <w:sz w:val="24"/>
          <w:szCs w:val="24"/>
        </w:rPr>
        <w:t>это центральное место всех событий школьной жизни. Ведь задумайтесь: куда бегут школьники в теплую погоду обсудить на переменках свои дела? Во двор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школьный двор — это необычайно интересное место для наблюдений. Давайте посмотр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звенит звонок со второго урока — все во двор. И начинается: кто в резиночки прыгать, кто цветы на клумбах поливать, кто обсуждать, справедливо ли ему поставили оценку, а кто из старшеклассников и... покурить. Все заняты, ведь двор большой, всем места хватает. Выходя из школы, мы видим справа и слева две цветущие клумбы, за которыми постоянно ухаживаю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ученику захочется пятнадцать минут своего отдыха провести среди зелени, не выходя за пределы школьного двора, он может пройти за школу, в сад. Там растут фруктовые деревья, цветут кустарники, очень много сирени! Побегаешь среди этой красоты — и усталость как рукой снимает, можно снова приступать к урок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школьный двор прекрасен: он уютный, светлый и просторный. Я бы ни за что не променяла его на тысячи других школьных дворов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Наш школьный двор</dc:title>
</cp:coreProperties>
</file>