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Моя улиц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имним </w:t>
      </w:r>
      <w:r>
        <w:rPr>
          <w:rFonts w:cs="Arial" w:ascii="Arial" w:hAnsi="Arial"/>
          <w:b/>
          <w:bCs/>
          <w:sz w:val="24"/>
          <w:szCs w:val="24"/>
        </w:rPr>
        <w:t>вечером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местност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ими хлопьями сыплется снег, покрывая тротуар и проезжую часть улицы, крыши домов, гаражей, оседая на ветвях деревьев. Я выхожу из своего подъезд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переди тускло светит одинокий фонарь, вокруг него вьются снежинки. Иду среди девятиэтажных серых домов, поражающих своим однообразием и уныл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шесть часов вечера, но уже темно. Светятся окна зданий. Там, за окнами, своя жизнь, свой маленький мирок. Мне нравится, проходя мимо домов, наблюдать за окнами: разные шторы, затейливые, с кружевами, современные жалюзи. Светится окно — значит, кипит жизнь, значит, там тепл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т впереди шестнадцатиэтажное здание. На фоне девятиэтажек оно выглядит своеобразной свечкой. На первом этаже коммерческая аптека, в пристройке зоомагазин с достопримечательностью — котом Васькой, который возлежит на прилав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ем еще одно похожее здание с кафе на первом этаже и вновь дома, дома. Все это справа, а слева проспект с бесконечно снующими автомобилями. Иногда кажется: не будь светофоров, не смог бы перейти на противоположную сторону улицы — так много машин. Светофор заставляет этот несущийся поток на минуту приостановиться, чтобы дать пешеходам возможность перейти улицу. И вновь шум, свет фар. Движение, движение, движ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моя улица. Современная, шумная, такая, как и многие в нашем город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Моя улица зимним вечером</dc:title>
</cp:coreProperties>
</file>