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ажды на контрольной по математике..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каз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звенел звонок. Как-то тревожно стукнуло сердц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 подготовилась к контрольной работе? — услышала я голос подруги. И теперь поняла, чем взволновал меня звон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ласс легкой, Энергичной походкой вошла учительница математики Марина Владимиров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то у нас сегодня дежурный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ли дежурный отсутствовал, то ли от волнения он забыл о своих обязанностях, но в классе было тихо. Вдруг легкий весенний ветерок шевельнул штору на окне. И новый порыв ветра широко распахнул окно. Кабинет заполнил какой-то незнакомый шум. Что-то быстро пролетело по классу и опустилось прямо на стол учи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бята, посмотрите, вот и дежурный к нам прилетел. — После короткой паузы класс снова наполнился зву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 это за птиц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 это же ласточк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, она контрольную за нас напишет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и, тише, а то мы совсем замучили бедную птичку, — вступилась Марина Владимировна за нежданную гостью. — Давайте поможем ей выбраться на улицу. Ведь она сейчас чувствует себя, как в клетке. Ласточки, как и все птицы, любят простор и своб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все притихли, пошире распахнули окно, и ласточка вылетела на волю. '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онтрольную работу мы писали на следующем уроке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8:00Z</dcterms:modified>
  <cp:revision>1</cp:revision>
  <dc:subject/>
  <dc:title>Однажды на контрольной по математике</dc:title>
</cp:coreProperties>
</file>