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к я заблудился в лес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каз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о утром в воскресенье мы с Романом решили пойти в лес прогуляться, а заодно и насобирать грибов. Доехали на электричке до Левковки, прошли через вспаханное поле и оказались в сосновом бору. Хотя полностью сосновым бором назвать его трудно, скорее, это смешанный лес, так как встречаются среди сосен и березы, и дубы, и ряб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йдя немного, увидели на поляне группку мухоморов. Крупный гриб с ярко-оранжевой шляпкой и белыми точками на ней. Не гриб, а загляденье! Жаль, что несъедобный. Прошли еще немного, и Рома говори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 есть мухоморы, значит, будут и съедобные грибы. Давай отойдем друг от друга, будем идти вперед и перекрикиваться друг с дру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и сдел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ге-ге! — кричит Ром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ге-гей! — отвечаю 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крикивались мы так, перекрикивались и не заметили, как отошли друг от друга далеко. Сначала я не волновался: еще светло, от станции недалеко. А тут еще белые грибы стали попадаться: один, второй, третий... Постепенно корзинка наполнилась. Пора и до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ову-зову Романа </w:t>
      </w:r>
      <w:r>
        <w:rPr>
          <w:rFonts w:cs="Arial" w:ascii="Arial" w:hAnsi="Arial"/>
          <w:sz w:val="24"/>
          <w:szCs w:val="24"/>
        </w:rPr>
        <w:t xml:space="preserve">— никто не откликается. Ну, </w:t>
      </w:r>
      <w:r>
        <w:rPr>
          <w:rFonts w:cs="Arial" w:ascii="Arial" w:hAnsi="Arial"/>
          <w:sz w:val="24"/>
          <w:szCs w:val="24"/>
          <w:lang w:val="uk-UA"/>
        </w:rPr>
        <w:t xml:space="preserve">думаю, буду </w:t>
      </w:r>
      <w:r>
        <w:rPr>
          <w:rFonts w:cs="Arial" w:ascii="Arial" w:hAnsi="Arial"/>
          <w:sz w:val="24"/>
          <w:szCs w:val="24"/>
        </w:rPr>
        <w:t xml:space="preserve">идти </w:t>
      </w:r>
      <w:r>
        <w:rPr>
          <w:rFonts w:cs="Arial" w:ascii="Arial" w:hAnsi="Arial"/>
          <w:sz w:val="24"/>
          <w:szCs w:val="24"/>
          <w:lang w:val="uk-UA"/>
        </w:rPr>
        <w:t xml:space="preserve">назад, </w:t>
      </w:r>
      <w:r>
        <w:rPr>
          <w:rFonts w:cs="Arial" w:ascii="Arial" w:hAnsi="Arial"/>
          <w:sz w:val="24"/>
          <w:szCs w:val="24"/>
        </w:rPr>
        <w:t>к остановке. Пошел, но не тут-то было. Кругом лес и лес. Вышел на лесную дорогу, а спросить не у кого, куда она ведет. Шел я долго — никого. И вдруг послышался шум двигателя и вскоре появился мотоцикл. Оказалось, что это лесник. Рассказав о своих приключениях, я спросил о дороге к станции. Иван Петрович — так звали лесника — предложил подбросить меня к станции. Мы поехали, а вскоре нам повстречался и Ромка, вышедший на ту же самую дор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ехав до станции, мы поблагодарили Ивана Петровича, а он посоветовал нам быть в лесу осмотрительней и брать с собой комп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благополучно закончилась наша прогулк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Как я заблудился в лесу</dc:title>
</cp:coreProperties>
</file>