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нь и покой — синонимы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думаю, что нет, не синонимы. И вот какие у меня аргументы. Многим кажется, что лентяи постоянно находятся в полном покое: им нет ни до чего дела, они могут отложить любое дело до лучших времен. Но это не так. В покое можно находиться не только тогда, Когда ничего не делаешь. Лень — это состояние тела, а покой — это состояние души. Ленивый человек пытается оградить себя от жизни. Внутренне спокойный человек пытается узнать жизнь и, поняв что-то очень важное для себя, успокаивается. Можно быть физически активным, а духовно находиться в покое. Ведь это значительно важнее, чем физический покой, который обеспечивает себе лентя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по-настоящему находиться в покое может не лентяй, а человек, живущий полной и интересной жизнью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Лень и покой — синонимы</dc:title>
</cp:coreProperties>
</file>