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ем лучше быть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меня очень современная бабушка, и мы с ней часто говорим о моей будущей профессии. Я, конечно, еще не остановил свой выбор на чем-то определенном, ведь профессий очень много — около десяти тысяч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вилось очень много профессий с иностранными названиями: менеджер, дилер, брокер и т. д. Бабушка возмущается: почему не применить русские слова? Ведь менеджер — это управляющий, дилер — посредник, а брокер — тот, кто перепродает акции. Неужели нужны только эти профессии? Если все будут управлять и продавать, кто будет заниматься всем остальным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Что же является самым необходимым? Порассуждав, мы с бабушкой пришли к выводу, что это земледелие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ебопечение, потому что люди без пищи погибнут. А какая замечательная профессия у пекаря! Мы смотрели фильм о выпечке хлеба. Пекари в белых халатах и шапочках в специальных чанах замешивают тесто, выкладывают его в формы и ставят в печь. Проходит немного времени, и покрытый румяной корочкой хлеб вынимают из печи. Его выкладывают на специальные полки, затем перекладывают на лотки и отправляют в магазин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мы любим свежий хлеб и не представляем жизни без не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быть, и я, когда подрасту, стану пекарем. А возможно, и управляющим. Ведь у меня еще много времени для выбора профессии, в каждой из которых есть что-то хорошее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7:00Z</dcterms:modified>
  <cp:revision>1</cp:revision>
  <dc:subject/>
  <dc:title>Кем лучше быть</dc:title>
</cp:coreProperties>
</file>