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Как жить на Земле, </w:t>
      </w:r>
      <w:r>
        <w:rPr>
          <w:rFonts w:cs="Arial" w:ascii="Arial" w:hAnsi="Arial"/>
          <w:b/>
          <w:bCs/>
          <w:sz w:val="24"/>
          <w:szCs w:val="24"/>
        </w:rPr>
        <w:t xml:space="preserve">чтобы не мешать </w:t>
      </w:r>
      <w:r>
        <w:rPr>
          <w:rFonts w:cs="Arial" w:ascii="Arial" w:hAnsi="Arial"/>
          <w:b/>
          <w:sz w:val="24"/>
          <w:szCs w:val="24"/>
        </w:rPr>
        <w:t>ей жить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Человечество освоило Землю, воздушное и водное пространства. В космос запускаются спутники, оснащенные специальным оборудованием для установления контакта с жителями иных цивилизаций. Да, мы не одни. Во Вселенной бессчетное количество звезд, </w:t>
      </w:r>
      <w:r>
        <w:rPr>
          <w:rFonts w:cs="Arial" w:ascii="Arial" w:hAnsi="Arial"/>
          <w:sz w:val="24"/>
          <w:szCs w:val="24"/>
          <w:lang w:val="uk-UA"/>
        </w:rPr>
        <w:t xml:space="preserve">планет, галактик, а наша </w:t>
      </w:r>
      <w:r>
        <w:rPr>
          <w:rFonts w:cs="Arial" w:ascii="Arial" w:hAnsi="Arial"/>
          <w:sz w:val="24"/>
          <w:szCs w:val="24"/>
        </w:rPr>
        <w:t xml:space="preserve">Солнечная </w:t>
      </w:r>
      <w:r>
        <w:rPr>
          <w:rFonts w:cs="Arial" w:ascii="Arial" w:hAnsi="Arial"/>
          <w:sz w:val="24"/>
          <w:szCs w:val="24"/>
          <w:lang w:val="uk-UA"/>
        </w:rPr>
        <w:t xml:space="preserve">система </w:t>
      </w:r>
      <w:r>
        <w:rPr>
          <w:rFonts w:cs="Arial" w:ascii="Arial" w:hAnsi="Arial"/>
          <w:sz w:val="24"/>
          <w:szCs w:val="24"/>
        </w:rPr>
        <w:t xml:space="preserve">всего лишь </w:t>
      </w:r>
      <w:r>
        <w:rPr>
          <w:rFonts w:cs="Arial" w:ascii="Arial" w:hAnsi="Arial"/>
          <w:sz w:val="24"/>
          <w:szCs w:val="24"/>
          <w:lang w:val="uk-UA"/>
        </w:rPr>
        <w:t xml:space="preserve">капля в </w:t>
      </w:r>
      <w:r>
        <w:rPr>
          <w:rFonts w:cs="Arial" w:ascii="Arial" w:hAnsi="Arial"/>
          <w:sz w:val="24"/>
          <w:szCs w:val="24"/>
        </w:rPr>
        <w:t>гигантском океане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ироздания. Но фотографии, сделанные со спутников, показали, что ни на одной планете, по крайней мере нашей Солнечной системы, нет условий для жизни. Земля — единственная и неповторимая, данная нам свыш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Но на Земле мир утопает в кровавых войнах, люди страдают от мучительных болезней; на небе воссияла горькая звезда Полынь — тысячи жизней унесла Чернобыльская катастрофа. Люди вырубают леса, истребляют животных; заводы и фабрики загрязняют атмосферу. Нерациональное использование земли приводит к уничтожению флоры и фауны, на Земле образуются пустыни, заболачиваются реки, исчезают родн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юди, часто не задумываясь или не понимая, разрушают свой прекрасный природный дом — Земл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как же жить на Земле, чтобы не мешать ей жить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 прост: надо открыть свои души добру, понять, что человек — часть природы, а не ее властелин, поэтому он должен сохранить ее во имя будущих поколений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5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3:57:00Z</dcterms:modified>
  <cp:revision>1</cp:revision>
  <dc:subject/>
  <dc:title>Как жить на Земле, чтобы не мешать ей жить</dc:title>
</cp:coreProperties>
</file>