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ртрет </w:t>
      </w:r>
      <w:r>
        <w:rPr>
          <w:rFonts w:cs="Arial" w:ascii="Arial" w:hAnsi="Arial"/>
          <w:b/>
          <w:sz w:val="24"/>
          <w:szCs w:val="24"/>
        </w:rPr>
        <w:t>А. С. Пушкина работы В. А. Тропини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(описание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 картинг художник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</w:t>
      </w:r>
      <w:r>
        <w:rPr>
          <w:rFonts w:cs="Arial" w:ascii="Arial" w:hAnsi="Arial"/>
          <w:sz w:val="24"/>
          <w:szCs w:val="24"/>
        </w:rPr>
        <w:t xml:space="preserve">свидетельству </w:t>
      </w:r>
      <w:r>
        <w:rPr>
          <w:rFonts w:cs="Arial" w:ascii="Arial" w:hAnsi="Arial"/>
          <w:sz w:val="24"/>
          <w:szCs w:val="24"/>
          <w:lang w:val="uk-UA"/>
        </w:rPr>
        <w:t xml:space="preserve">людей, знавших великого </w:t>
      </w:r>
      <w:r>
        <w:rPr>
          <w:rFonts w:cs="Arial" w:ascii="Arial" w:hAnsi="Arial"/>
          <w:sz w:val="24"/>
          <w:szCs w:val="24"/>
        </w:rPr>
        <w:t xml:space="preserve">русского поэта, этот </w:t>
      </w:r>
      <w:r>
        <w:rPr>
          <w:rFonts w:cs="Arial" w:ascii="Arial" w:hAnsi="Arial"/>
          <w:sz w:val="24"/>
          <w:szCs w:val="24"/>
          <w:lang w:val="uk-UA"/>
        </w:rPr>
        <w:t xml:space="preserve">портрет </w:t>
      </w:r>
      <w:r>
        <w:rPr>
          <w:rFonts w:cs="Arial" w:ascii="Arial" w:hAnsi="Arial"/>
          <w:sz w:val="24"/>
          <w:szCs w:val="24"/>
        </w:rPr>
        <w:t>отличался замечательным сходством с оригина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лизкий друг А. С. Пушкина С. А. Соболевский обратился к известному русскому, живописцу Василию Андреевичу Тропинину с просьбой написать поэта «как он есть, в домашнем халате, растрепанного». Согласно этому пожеланию художник изобразил поэта в свободной естественной позе. Он прекрасно уловил мимику Пушкина, манеру держать себя. Однако художник не ограничился узкими рамками заказа. Взволнованный общением с Пушкиным, его обаянием, он создал мягкий и интимный, но отнюдь не «домашний», а скорее вдохновенный образ любимого народом поэта, подчеркнув в нем гордую независимость, достоинство, поэтическую взволнованно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 — неземное существо, отрешен от сиюминутных дел, голова повернута влево, взгляд задумчив. Возможно, в его воображении возникают какие-то новые поэтические сюже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лый цвет рубашки контрастирует с темным халатом, подчеркивая бледность лица А. С. Пушкина. Кажется, что поэт и здесь, и его как будто нет. Он весь в поэзии — мечтательный, вдохновенны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7:00Z</dcterms:modified>
  <cp:revision>1</cp:revision>
  <dc:subject/>
  <dc:title>Портрет А</dc:title>
</cp:coreProperties>
</file>