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алат для дедуш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оцесса тру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семейные праздники, когда собираются вместе все родствен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 последнее время я обратила внимание на то, что мой дедушка почти ничего не ест за столом. Он признался мне, что есть твердое ему очень мешают зубы, которые он недавно вставил. И я решила порадовать дедушку особым сала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очистила </w:t>
      </w:r>
      <w:r>
        <w:rPr>
          <w:rFonts w:cs="Arial" w:ascii="Arial" w:hAnsi="Arial"/>
          <w:sz w:val="24"/>
          <w:szCs w:val="24"/>
        </w:rPr>
        <w:t>и отварила картошку, морковь, пастернак. Остудив, мелко нарезала эти очень полезные овощи. Добавила белок вареного яйца и желток, растертый с сыром, измельченным с помощью терки. Так же мелко-мелко нарезала крабовые палочки, большую луковицу и зелень петрушки. Посолила, залила сметаной и майонезом и все тщательно перемешала. Попробовала на вкус. Хорош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ложила салат в красивую салатницу, в центре воткнула острые перышки зеленого лука и кудрявые веточки петрушки. Затем срезала розовые кусочки крабовых палочек, покрошила их и посыпала по краям салата, чередуя с яичным желтком. Получилось очень красиво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не было очень приятно, что салат ели и хвалили не только дедушка, но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 гост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6:00Z</dcterms:modified>
  <cp:revision>1</cp:revision>
  <dc:subject/>
  <dc:title>Салат для дедушки</dc:title>
</cp:coreProperties>
</file>