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леб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леб... Мы видим его постоянно, едим его каждый день, но, оказывается, описать его как предмет не так-то просто. Вспоминаешь приятный аромат, удивительную мягкость, вкус хлеба, но какой же он на самом дел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т он в моих руках — только что купленный. Хрустящая корочка покрывает румяный испеченный кирпичик. Корочка коричневого цвета. Я всегда выбираю поджаристый хлебушек. Оторвешь ломтик — и таким он кажется вкусным, что незаметно и полбуханки исчезнет, пока до дома дойдешь. Нежная мякоть так и тает во рту. В мякоти большие дырочки. Они разные: одни круглые, другие продолговатые. Сожмешь кусочек хлеба, подержишь в кулаке, а потом отпустишь — и чудо! — хлеб, как живое существо, расправляется, поднимает прижатые края и опять из него весело выглядывают аппетитные дыроч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бушка — это предмет гордости хлеба. У нас в доме горбушки ценятся к маминому красному борщу. Папа свою горбушку натирает чесноком с солью, мама густо смазывает сметаной, а мы с сестрой просто хрустим, как два зайчика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сли хлеб зачерствеет, мы делаем из него гренки — режем ломтиками, посыпаем сыром и кладем в горячую духовку. Через пять минут по кухне разносится такой аромат, что слюнки катятся, пока дождешься поджаристых рассыпчатых грено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ду говорят, что хлеб всему голова. Мы не можем обходиться без хлеба ни в праздники, ни в будни. Хлеб — наш самый главный, самый ценный, самый древний и самый лучший продукт питани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Хлеб</dc:title>
</cp:coreProperties>
</file>