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я работа в мастерской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процесса труд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йчас много товаров и нужных вещей продается в магазинах и на рынках, но я с уважением и даже с легкой завистью отношусь к тем людям, которые все могут сделать своими ру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нетерпением ожидал я, когда у нас начнутся уроки труда в школьной столярной мастерской. И вот наступил этот день. Учитель труда сначала подробно рассказал нам о технике безопасности, а затем раздал молотки, гвозди, рубанки, каждому дал зад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оя первая работа — изготовление вешалки. Я отпилил от доски кусок длиной сорок сантиметров и обстругал его рубанком. Затем начал делать прямоугольники. Первая часть получилась не очень красивой, кривой, и я стал ее переделывать. Другая выглядела уже лучше. Детали вешалки надо было обточить напильником. Напильник меня не слушался, все время соскальзывал и царапал верстак. Но я не сдавался, обточил детали. Теперь оставалось самое сложное: просверлить отверстие для проволоки. Сверло все пыталось уйти в сторону, вылезало наружу. Справился и с этим. И вот, наконец, все готово. Я собрал вешалку и отполировал ее. Моя вешалка показалась мне самой красивой и удобн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понял, что значит сделать вещь своими рукам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6:00Z</dcterms:modified>
  <cp:revision>1</cp:revision>
  <dc:subject/>
  <dc:title>Моя работа в мастерской</dc:title>
</cp:coreProperties>
</file>