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ма готовит салат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роцесса труд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инство приготовления пищи происходит в кухне. Мама, как добрая волшебница, придумывает рецепт какого-то нового блюд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ыстро-быстро работая ножом, она чистит отваренную морковь, затем нарезает ее кружочками и складывает в салатник. Тут же рядом лежит сладкий перец, чеснок, которые тоже идут в дело. Мелко нарезая их кубиками, мама перекладывает эти овощи с разделочной доски в салатник. Прижимая к терке яблоко, мама трет его. Затем все это смешивается в посуде, добавляется соль, сахар, майонез (по вкусу). Чуть-чуть молотого душистого перца. Мамин салат готов! Как всегда, очень вкусны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6:00Z</dcterms:modified>
  <cp:revision>1</cp:revision>
  <dc:subject/>
  <dc:title>Мама готовит салат</dc:title>
</cp:coreProperties>
</file>