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к мы сами ремонтировали квартир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описание процесса труд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я мама — маляр-штукатур. Она умеет выполнять все отделочные работы во время строительства дома. А когда мы делали в квартире ремонт, мама была главной, а мы с папой были исполнителями, выполняли ее указ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ремя ремонта квартиры надо было заменить обои, покрасить окна, двери, привести в порядок паркет. Все необходимое для ремонта родители купили заранее. Накануне мы вынесли из комнаты все вещи и мебель, кроме шкафа и стола. Вечером папа развел клей в старом ведр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вот суббота. Ремон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ама дала нам распоряжения, чтобы мы подготовили стены к наклейке обоев. Я и папа, набрав в ведро воды, обмакивали в нее щетки и смачивали старые обои на стенах. Когда они немного отмокли, мы сдирали их. Потом папа начал шпаклевать стены, то есть замазывать маленькие ямки, трещины, чтобы стали гладкие. Под руководство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амы мы покрыли стены клеем. Это называется грунтовкой перед оклейкой обоя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 стены подсыхали, мы, расстилая обои на полу в длинном коридоре, отрезали части необходимой длины и складывали их на полу лицевой стороной вниз. Теперь можно клеить. Эту работу мама и папа делали вместе, выверяя по отвесу и аккуратно разглаживая каждый сантиметр обоев. Моя же обязанность была намазывать клеем лежащие на полу обо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 дружно работали все вместе. Но до обеда не успели оклеить всю комнату. После обеда мы продолжили работу уже без особого энтузиазма и закончили только часам к шести вечера. Мы любовались результатом своего труда: стены были чистыми, красивым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5:00Z</dcterms:modified>
  <cp:revision>1</cp:revision>
  <dc:subject/>
  <dc:title>Как мы сами ремонтировали квартиру</dc:title>
</cp:coreProperties>
</file>