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Моя мам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описа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й дорогой человек для меня — это моя мама. Моя мамочка приветливая, добрая, нежная, ласковая, жизнерадостная. Она умеет поддержать в трудную минуту и дать дельный совет. Моя мама среднего роста, стройная, как березка, и очень женствен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 нее прекрасные кудрявые волосы, напоминающие золотое колосистое поле. Глаза моей мамы голубые, как васильки. Они всегда ясные, излучающие доброжелатель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убы ее ярко-красного цвета, словно спелые вишни. Лицо ее всегда озарено ласковой улыбкой, которая поднимает настроение и снимает усталость. Говорит мама спокойно, ласковым тоном. Слушать и разговаривать с ней интересно и приятно. Мамочка моя очень терпеливая, покладистая. Ее все уважают и любят. Я очень горжусь своей мам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5:00Z</dcterms:modified>
  <cp:revision>1</cp:revision>
  <dc:subject/>
  <dc:title>Моя мама</dc:title>
</cp:coreProperties>
</file>