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бабушк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 меня две бабушки, но одну из них я вижу очень редко, только когда летом приезжаю к ней в гости. Я люблю ее, но написать мне хочется о бабушке Тоне, которая живет с 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я бабушка невысокого роста, в меру полная, ее фигура еще не утратила стройности, потому что в молодости бабушка занималась плаванием и легкой атлетикой. Лицо у нее простое, открытое, сразу заметен высокий лоб с глубокими морщинками и прямой нос. Из-под темных бровей смотрят голубые, уже немного выцветшие глаза. Их выражение меняется, оно зависит от настроения бабушки: они то грустные, то серьезные, то лукавые, то насмешливые, но чаще всего ласковые и внимательные. Я так люблю вглядываться в них: бабушка все понимает, ей хочется доверить, свои тайны. И еще мне нравится трогать руками бабушкины мягкие волосы. Они темно-русые с проседью, зачесаны назад и красиво уложены в небольшой узел на затылке. Одевается моя бабушка просто, но со вкусом. Особенно идет ей темное строгое платье с кружевным белым воротником, которое она надевает по выходным дням и в праздники. А обычно на ней теплый опрятный халат, ей, видимо, удобно в нем работать. Все лицо моей милой бабуси светится какой-то внутренней красотой, которая, может, и незаметна на первый взгляд. Но я-то ее вижу, поэтому так люблю свою бабушку и горжусь ею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Моя бабушка</dc:title>
</cp:coreProperties>
</file>