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ес зимой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отливой хозяйкой пришла в наши леса зима. Вот холм у опушки. Шаловливый ветер взял да и сдул с него белую шапку. Нужно ее надеть. В тяжелые снеговые шубы нарядила она ели и сосны, до самых бровей нахлобучила им белоснежные шапки, даже о веточках не забыла — дала им пуховые варежки. И рябине подарок — белая шаль. Из-под нее " гроздья ягод, словно красные серьги, виднеют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т из-за серой тучки выглянуло солнышко, и не узнать знакомой полянки. Заискрилось все вокруг, засверкало, вздрогнули и потянулись к солнцу мохнатые веточки елок. Уж не нарядом ли своим хвастаются? Настойчивее застучал дятел. В такую пору и усталости не чувствуется. Вышла из дупла белка. Хочется и ей на солнышке погреться. Веселее перекликаются птицы. Обрадовалис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оздух искрится, словно пронизанный мерцающими пылинками. Легко дышится в зимнем лесу. Хорошо провести здесь выходной день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4:00Z</dcterms:modified>
  <cp:revision>1</cp:revision>
  <dc:subject/>
  <dc:title>Лес зимой</dc:title>
</cp:coreProperties>
</file>