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й верный помощник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да я был еще совсем маленьким, то меня интересовал один предмет. Он стоял высоко на шкафу на подстав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был глобус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привлекал этот разноцветный небольшой шарик. И тогда мой папа рассказал мне о назначении глобуса. Я узнал, что глобус — это маленькая копия Земли. А разноцветный он потому, что с помощью разных цветов обозначают реки и океаны, моря и гор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имер, равнины изображают зеленым цветом, а реки, моря и океаны — голубым. А еще я узнал, что горы — коричневого цвета: чем выше горы, тем темнее этот цв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тех пор глобус стал моим верным помощником. Я теперь могу путешествовать по всему мир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только приходит вечер, мы садимся с папой за стол, ставим перед собой глобус, и начинается увлекательное путешествие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0:00Z</dcterms:modified>
  <cp:revision>1</cp:revision>
  <dc:subject/>
  <dc:title>Мой верный помощник</dc:title>
</cp:coreProperties>
</file>