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скурсия в Исторический музей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заметка в газету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авно мы с одноклассниками побывали в нашем Историческом музе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ачала я обратила внимание на бивни мамонта, я даже представить себе не могла, какими они могут быть огромными. Не меньшее впечатление производят клыки саблезубого тигра. С интересом рассматривала я и разнообразные орудия труда древних люд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йдя в следующий зал, я увидела много разных икон и старинных книг, пожелтевших от времени. Особенно запомнилась Библия больших размеров в металлическом окладе, который весит двадцать семь килограммов. Еще мне очень понравилась диорама «Харьковская крепость в XVII столетии». Картина как живая! Аккуратные маленькие домики, в центре видны Купола церкви. Вокруг крепости прорыт глубокий ров, через него перекинут мост из бревен и веревок. По небу плывут легкие белые облачка. Я долго не могла оторваться от этой картины, рассматривала мельчайшие детали и восхищалась людьми, сотворившими такое чудо. А рядом не менее интересный экспонат — челн, выдолбленный из цельного куска дуба. Его нашли на дне реки Северский Донец, возле Изюма. Представляю, как на нем когда-то плавали люди, а теперь челн «отдыхает» в музе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 поразила меня выставка «Золото скифов». Они найдены недалеко от Песочина при раскопках богатого скифского могильника. С любопытством и каким-то страхом рассматриваю я женщину, одетую в кожаный костюм с золотыми украшениями; на золотых пластинах изображены разные животны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от сосуд, сделанный еще в V веке до нашей эры. Он покрыт красным и черным лаком, секрет приготовления которого до сих пор не раскры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кидала музей с мыслью о том, что приду сюда еще не раз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4:00Z</dcterms:modified>
  <cp:revision>1</cp:revision>
  <dc:subject/>
  <dc:title>Экскурсия в Исторический музей</dc:title>
</cp:coreProperties>
</file>