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во на ошибку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заметка в газету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то произошло летом, когда я отдыхала у бабушки. Я дружила с Аней. Однажды я увидела, что она на чужом огороде рвала морковку. Я рассказала об этом бабушке, она пошла к Аниной маме и отругала девочку. С Аней перестали дружить все ребята, посчитав ее воровкой. Девочка долго плакала, ходила за нами, просила прощения. Позже мы узнали, что у Ани нет папы, а только мама и младшая сестра. Наверное, она украла морковку, потому что у мамы не хватает денег, чтобы купить дочерям овощ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умаю, мы поступили плохо, перестав дружить с Аней. Девочке было очень одиноко, и мы ее простили и снова приняли в свой круг. Аня поняла свою ошибку и обещала никогда ее не повторять. Я думаю, что каждый человек имеет право на ошибку и на ее исправление. На своих ошибках люди учатс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4:00Z</dcterms:modified>
  <cp:revision>1</cp:revision>
  <dc:subject/>
  <dc:title>Право на ошибку</dc:title>
</cp:coreProperties>
</file>