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 осины — осенины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ины! Что натворил ранний сентябрь с осинами! Идешь по лесной просеке — вдруг так и ударит в глаза пылающий алый цвет. Чистый и яркий — откуда только взялся он у невзрачного дерев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се лето неприметна дрожащая осина — теперь настало ее время покрасоваться. Сейчас на осину даже угрюмые глухари прилетают полакомиться листвой, чуть прихваченной холодом. Нынче и стволы у нее стали белыми, сахарными. Оказывается, к осени, к своему празднику, дерево накапливает в коре сахар. Зайцы, лоси объедаются этой сахарной кор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ная, стройная стоит именинница. А уже чего только про нее не наговорено! Дрова из нее больше всего ценят гончары: копоти не дает. Осина — самая стойкая против гнили, недаром колодезные срубы ставят только из осиновых бревен, спички — только из не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 ее имя, вероятно, происходит от осени. Потому что осина дерево осеннее. Полюбуйтесь ею в сентябре, и вы согласитесь: у осины — именины, у осины — осенины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4:00Z</dcterms:modified>
  <cp:revision>1</cp:revision>
  <dc:subject/>
  <dc:title>У осины — осенины</dc:title>
</cp:coreProperties>
</file>