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лнечный луч</w:t>
      </w:r>
    </w:p>
    <w:p>
      <w:pPr>
        <w:pStyle w:val="Normal"/>
        <w:ind w:firstLine="709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сочинение-описание)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ано утром я проснулся оттого, что кто-то ласково гладил меня по щеке. Я открыл глаза и увидел ослепительно яркий луч света. Сквозь густую листву деревьев, сквозь оконное стекло и легкие занавески солнечный луч проник в мою комнату и разбудил меня. Его солнечные блики сверкали на оконных занавесках и на двери. Легкое дуновение ветра — и на мгновение листья деревьев скрыли солнечный луч. Еще миг — и золотой луч солнца снова заиграл в комнате. Он прикоснулся к цветам на подоконнике, и они словно ожили. Луч солнца проник в аквариум к рыбкам, засверкал на потолке. Я зажмурился. Но даже с закрытыми глазами я чувствовал его нежное прикосновение. Я вскочил с постели, взял маленькое зеркальце, подставил его лучу. И тотчас солнечные зайчики заплясали по всей комнате. Стало весело. Я обрадовался солнечному свету, обрадовался утру и новому дню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3:53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3:53:00Z</dcterms:modified>
  <cp:revision>1</cp:revision>
  <dc:subject/>
  <dc:title>Солнечный луч</dc:title>
</cp:coreProperties>
</file>