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я любимая игрушка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описа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меня очень много игрушек: куклы, заяц, тигренок, крокодильчик, слоненок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одные машинки. Но больше всего я люблю медвежонка. Его подарил мне на день рождения дядя Толя, когда мне было пять лет. Я и назвала его Толей, полюбив с первого взгляда. У медвежонка темно-коричневая плюшевая шерстка, а симпатичная мордочка всегда выражает удивление. Толя смотрит на мир круглыми глазами-бусинками, в которых там много любви и добродушия. Красный язычок чуть-чуть высунут изо рта, как будто просит меда или другого лаком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гда я была маленькой, то любила прятать нос в теплую шубку медвежонка. Да и сейчас, хотя мне уже одиннадцать лет, я часто беру Толю на руки, прижимаюсь к нему щекой, иногда так и засыпаю, вместе с ним. И еще я люблю делать уроки, когда рядом сидит Толя, он словно помогает мне лучше думать. А если мой брат небрежно бросит мишку, Толя рявкает, выражая свое недовольство. Но это бы- 1 вает редко, потому что не только я, но и все у нас в доме очень любят пушистого маленького друга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0:00Z</dcterms:modified>
  <cp:revision>1</cp:revision>
  <dc:subject/>
  <dc:title>Моя любимая игрушка</dc:title>
</cp:coreProperties>
</file>