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ортивне соревнования по футболу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рассказ о случае из жизни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а — замечательная страна. Здесь мы не только получаем знания, здесь мы учимся общаться, дружить, играем, занимаемся спортом. Самый любимый предмет для многих учеников — физкультура. Вот где мы по-настоящему выкладываемся: бегаем, прыгаем, играем в баскетбол, волейбол, футбол. Для мальчишек нашего класса футбол — это вторая жизн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шей школе ежегодно проходит весенний футбольный турнир. Мы все ждем его с нетерпением. Когда наступает этот футбольный праздник, школа бурлит от радости и нетерп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 класс должен сыграть три игры. Две игры мы уже провели. Первый матч оказался неудачным: мы проиграли сборной шестых классов со счетом 1:4. Потом мы собрались с духом и выиграли у параллельного класса 3:0. Последняя игра самая ответственная. Она должна решить, кто станет чемпионом школы среди 5—6 классов. Мы серьезно тренируемся и верим в победу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2:00Z</dcterms:modified>
  <cp:revision>1</cp:revision>
  <dc:subject/>
  <dc:title>Спортивне соревнования по футболу</dc:title>
</cp:coreProperties>
</file>