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частью не было предел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рассказ о случае из жизни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воре уже смеркалось. Вечерело. И казалось, будто небо стало выше и красивее от звезд, рассыпавшихся по нему ярким салютом. Дима смотрел в окно.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у так хотелось выбежать на улицу, побегать, подышать свежим воздухом, встретить закат. Но — увы! — он не мог этого сделать. А все потому, что мальчику нездоровилось. Его знобило, поднялась высокая температура. Мама Димы очень волновалась за сына, но ей сказали, что болезнь не опасна и мальчик вскоре поправи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ыла самая жуткая и мучительная неделя в жизни Димы. Ему не позволяли выходить на улицу. Он мог смотреть только в окно. Дима наблюдал дворовых мальчишек, которые весело гоняли футбольный мяч по площадке, и очень скуча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коре на улице стало подмораживать. Диме запретили долго сидеть у окна. «Ужас! — подумал мальчик, — хуже уже некуда!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озы прошли. На улице снова стало тепло и защебетали птицы. Диме наконец разрешили открыть окно.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на рассвете его разбудила мам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, вставай же, соня! Просыпайся! Пора встречать рассвет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ма оделся и выбежал на улицу. Вдохнул чистый утренний воздух и почувствовал, что ему легко дышится, что болезнь отступила, что он здор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ю не было предела!!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Счастью не было предела</dc:title>
</cp:coreProperties>
</file>