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рыбной ловле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рассказ о случае из жизни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ыбалка! Когда я думаю о ней, как-то сразу даже запах рыбный появляется В комнат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но вставать я не люблю, но когда речь идет о рыбалке — это не проблема. Пять утра. Папа меня будит, и мы с удочками выходим из дому. Над рекой стоит туман, зябко, но весело, В утреннем свете все выглядит по-другому: и наш дачный домик, и речка, и лес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от мы на берегу. Удочки закинуты, начинается приятное ожидание. Сначала попадается хитрая рыбка: она играет с червячком, поплавок чуть-чуть дергается, я подскакиваю и выхватываю удочку — пусто! Я вижу в прозрачной воде эту рыбу-хитрюгу, кажется, что ее можно и руками поймать, а на крючок она не ловится. Папа посмеивается и спокойно дожидается своего крупного улова. 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конец-то клюнуло! Это уже по-настоящему. Теперь я уже не дергаю, а постепенно подтягиваю, а потом резко достаю леску из воды. На краю удочки сверкает чешуей мой первый пескарь — такой хороший, крупный, сильный. Я не кровожадный, но мне приятно, что я выиграл битву. Мой папа радуется так же, как и я, а может, даже больш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ой мы вернулись с хорошим уловом, а своего первого пескаря я целый день держал в ванне, а потом выпустил в речку — пусть тоже почувствует себя победителем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2:00Z</dcterms:modified>
  <cp:revision>1</cp:revision>
  <dc:subject/>
  <dc:title>На рыбной ловле</dc:title>
</cp:coreProperties>
</file>