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й любимый предмет — математика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рассужде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но представить, как жили бы люди, если бы не умели считать, измерять, сравнивать. Этому учит математика. Впервые с математикой я познакомился в математическом клубе «Эврика», куда мама привела меня еще до школы. В игровой форме нас учили считать, решать примеры и задачи. С тех пор я и полюбил эту науку. В школе математика стала моим любимым предме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 числами и цифрами приходится иметь дело всем. Вряд ли кто-то станет отрицать необходимость математических знаний. Ведь математика учит человека думать, анализировать, развивает логическое мышление, память. Математические знания нужны человеку любой профессии. Без математики строитель не сможет построить дом, летчик — поднять в воздух самолет, машинист не поведет поезд. Кроме этого, благодаря математике появилось много других новых наук и профессий, появились вычислительные машины, компьютер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мечтаю работать на компьютере, хочу стать программистом. Поэтому будущее свое я связываю с математикой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1:00Z</dcterms:modified>
  <cp:revision>1</cp:revision>
  <dc:subject/>
  <dc:title>Мой любимый предмет — математика</dc:title>
</cp:coreProperties>
</file>