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то заставляет человека совершить подвиг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Я думаю, что ничто не заставляет человека совершать подвиг. Это внутренний порыв души — спасти человека: ребенка, старика, женщину. В момент серьезной опасности вряд ли есть время рассуждать долго. В доли секунды, которые у человека есть на размышление, срабатывает подсознание. А подсознание — это спрессованный опыт предыдущих поколений, воспитание, моральные принципы, по которым живет человек, собственный жизненный опыт. Направленность души не на себя, а на других, мне кажется, и играет решающую роль в способности человека совершить подвиг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4:00Z</dcterms:modified>
  <cp:revision>1</cp:revision>
  <dc:subject/>
  <dc:title>Что заставляет человека совершить подвиг</dc:title>
</cp:coreProperties>
</file>