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кой вид спорта мне нравится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сочинение-рассуждение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ой самый любимый вид спорта — футбол. Когда я был маленьким, то очень любил смотреть по телевизору футбольные матчи. Потом подрос, сам стал гонять мяч. Сначала эта игра привлекала меня красивым мячом, яркой формой. Немного позже я серьезно задумался, чем мне нравится футбол. Наверное, тем, что это очень подвижная игра, участвует в ней не один человек, а маленький коллектив. Победа команды зависит от игры каждого. Эта игра закаляет здоровье, воспитывает волю, чувство товарищества, помогает стать выносливым, сильным. Желаю всем полюбить этот вид спорта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1:00Z</dcterms:modified>
  <cp:revision>1</cp:revision>
  <dc:subject/>
  <dc:title>Какой вид спорта мне нравится</dc:title>
</cp:coreProperties>
</file>