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то дает мне изучение иностранного язык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учение иностранного языка открывает перед человеком большие возможности. Зная другой язык, можно читать специальную литературу на этом языке, а значит, совершенствоваться в своей профессии. Можно общаться с людьми других национальностей на их языке, а это всегда не только интересно, но и познава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временному молодому человеку иностранный язык дает возможность получать информацию через Интернет, самому ознакомиться с системами образования в разных странах. Зная иностранный язык, можно поехать учиться или работать за границу, принять участие в программах по студенческому обмену или в международных конкурсах творческих или научных рабо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странный язык — это дорога в новый мир. И, без сомнения, стоит пойти этой дорого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3:00Z</dcterms:modified>
  <cp:revision>1</cp:revision>
  <dc:subject/>
  <dc:title>Что дает мне изучение иностранного языка</dc:title>
</cp:coreProperties>
</file>