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ветение сад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ветущий весенний сад. Какая прекрасная картина открывается перед нами! Несколько удивительных дней в году вы можете оказаться зрителем этого сказочного спектакля без слов, от которого захватывает дух. Голова кружится от нежного запаха. А запах этот постоянно меняется. Вот потянуло ветром со стороны цветущей яблони, и вы ощущаете нежную сладость. Совсем по-другому пахнет декоративный барбарис — немного пряно, по-восточному. И запахи сменяют друг друга. В такие дни хочется постоять под деревьями, всей душой ощущая неизъяснимую прелесть весеннего цвет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как приятно касание ветки, покрытой цветами! Нежные лепестки падают тебе на лицо, одежду. И, даже уходя из сада, уносишь на себе атласные и бархатные лепестки, которые, оставаясь на одежде, напоминают тебе о чудных минутах, проведенных возле цветущего дерев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13:00Z</dcterms:modified>
  <cp:revision>1</cp:revision>
  <dc:subject/>
  <dc:title>Цветение садов</dc:title>
</cp:coreProperties>
</file>