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леб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ы привыкли к хлебу, к его виду, вкусу, запаху. Он стал нашей ежедневной пищей. Мы не задумываемся о том, как его выращивали, пекли, сколько труда и души вложили и нею. Мы стали забывать о тех, кто пережил голод в 30-е и 40-е ГОДЫ и радовался каждой крошке хлеба. Мы сейчас редко вспоминаем время, когда «125 блокадных грамм с огнем и кровью пополам» (О. Берггольц) были экзаменом на человечность и достоинство. Хлеб тогда оз</w:t>
      </w:r>
      <w:r>
        <w:rPr>
          <w:rFonts w:cs="Arial" w:ascii="Arial" w:hAnsi="Arial"/>
          <w:sz w:val="24"/>
          <w:szCs w:val="24"/>
          <w:lang w:val="uk-UA"/>
        </w:rPr>
        <w:t xml:space="preserve">начал </w:t>
      </w:r>
      <w:r>
        <w:rPr>
          <w:rFonts w:cs="Arial" w:ascii="Arial" w:hAnsi="Arial"/>
          <w:sz w:val="24"/>
          <w:szCs w:val="24"/>
        </w:rPr>
        <w:t>жизнь. Да и сейчас есть люди, которые не могут поесть хлеба вдоволь, не говоря о чем-то большем. Поэтому меня удивля</w:t>
      </w:r>
      <w:r>
        <w:rPr>
          <w:rFonts w:cs="Arial" w:ascii="Arial" w:hAnsi="Arial"/>
          <w:sz w:val="24"/>
          <w:szCs w:val="24"/>
          <w:lang w:val="uk-UA"/>
        </w:rPr>
        <w:t xml:space="preserve">ет то, </w:t>
      </w:r>
      <w:r>
        <w:rPr>
          <w:rFonts w:cs="Arial" w:ascii="Arial" w:hAnsi="Arial"/>
          <w:sz w:val="24"/>
          <w:szCs w:val="24"/>
        </w:rPr>
        <w:t>как некоторые старшеклассники пренебрежительно относятся к хлебу. Могут даже «отфутболить» упавший кусок хлеба. Я думаю, что когда-нибудь они смогут оценить ценность хлеб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Хлеб</dc:title>
</cp:coreProperties>
</file>