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Харьковский художественный музей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Харьковский художественный музей — один из старейших в нашей стране. Он вырос из Университетского музея изящных искусств, экспонаты для которого еще в 1804 году приобретал известный ученый и общественный деятель В. Н. Каразин. В 1886 году этот музей пополнился картинами из частных коллекций и превратился в первый в Украине городской Художественный музей. К началу Великой Отечественной войны музей насчитывал 75 тысяч экспонатов. Сегодня в собрании Художественного музея осталось только около двадцати тысяч экспонатов. В этом повинна война, ведь в эвакуацию удалось вывезти лишь примерно три тысячи картин. Вошедшие в город фашисты сожгли здание галереи, разграбили и вывезли большое количество произведен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йчас музей с выставочным залом размещается в двухэтажном особняке, построенном по проекту академика архитектуры А. Н. Бекетова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13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13:00Z</dcterms:modified>
  <cp:revision>1</cp:revision>
  <dc:subject/>
  <dc:title>Харьковский художественный музей</dc:title>
</cp:coreProperties>
</file>