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звездие Близнецов и звездное небо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ревнегреческая легенда рассказывает историю о Диоскурах (прозвище близнецов Полидевка и Кастора), сыновьях Леды и Зевса. После гибели близнецов их отец Зевс — верховный Бог на Олимпе, даровал им бессмертие, сделав созвездием Близнецов. Диоскуров чтили как покровителей воинов и мореходов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Звезды всегда завораживали воображение людей, и они наделяли их магическим свойством покровительствовать человеку. Поэты посвящали звездам стихи, писатели-фантасты отправляли к ним свои придуманные экипаж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сегодня человек с волнением вглядывается в звездное небо, словно ищет ответа на вечные вопросы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пишет Новелла Матвеева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 Ветреной ночью — как дивно Вселенной мерцанье!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нем обещанье далекое,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нем прорицанье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озное! всем, кто нарушил зарок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расслышал урок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розданья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4:13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4:13:00Z</dcterms:modified>
  <cp:revision>1</cp:revision>
  <dc:subject/>
  <dc:title>Созвездие Близнецов и звездное небо</dc:title>
</cp:coreProperties>
</file>