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Согласны ли вы с мнением, что имя — неотъемлемая часть жизни человек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ю, что это так. Ведь имя выделяет человека среди других. В древние времена имя отражало различные качества характера человека, особенности его поведения, внешний вид, иногда даже недостатки или достоинства. Именем становилось прозвище и могло многое рассказать о челове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а людей — часть истории народа. В них отражаются быт, мировоззрение, фантазии народа, его исторические связи. Так, в прежние времена по имени можно было догадаться о социальной принадлежности человека. Например, именами Мавра, Анастасия, Федот называли детей крестьян, а имена Ольга, Екатерина, Евгений давали в дворянских семь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современных имен пришло к нам после введения христианства на Руси из греческого или латинского языков через церковнославянский. И хотя сейчас мы не всегда знаем, что означает наше имя, все же, узнав его значение, связываем его со своим поведением, образом жизни. Так имя может влиять на поведение и характер человек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1</cp:revision>
  <dc:subject/>
  <dc:title>Согласны ли вы с мнением, что имя — неотъемлемая часть жизни человека</dc:title>
</cp:coreProperties>
</file>