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амый яркий эпизод моего детства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ам хотелось скорее вырасти, стать взрослым! Только когда это действительно происходит, начинаешь понимать, что спешить совсем не стоило. Сколько удовольствия и радости я получал, готовясь к ежегодной поездке на дачу! Любимая Конча Заспа... Здесь мне знакомы все тропинки, все явные и скрытые дырки в заборах. А какой там воздух! Никогда позже мне не приходилось с такой радостью выбегать утром вдохнуть его сосновый холодок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траве роса, и в тени довольно прохладно. Мои сандалии мгновенно намокли, на теле выступила гусиная кожа, но совсем не хотелось одеваться. К тому же было еще столько дел! Нужно проверить, что случилось со сливой, которую я вчера положил в один из многочисленных муравейников возле дома. На дереве остались несорванными несколько вишен. Они не совсем съедобны: мелкие и горчат, но это — моя добыча. Это совсем не то, что тебе кладут на тарелку за сто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завтрака мы с отцом идем на рыбалку, горланя все известные нам песенки о рыбаках. Главное здесь не пение, а кто сколько вспомнит песе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 мы терпеливо ждем, много раз забрасывая удочку, а вечером возвращаемся с уловом маленьких красноперочек и плотвичек. На крыльце нас с отцом встречает мама, целует и называет кормильцами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2:00Z</dcterms:modified>
  <cp:revision>1</cp:revision>
  <dc:subject/>
  <dc:title>Самый яркий эпизод моего детства</dc:title>
</cp:coreProperties>
</file>