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тицы нуждаются в нашей помощ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й осенью слишком часто шли дожди и почти не видно было солнца. Птицам в такую погоду трудно, летать, а потому голодно. Возле нашего многоэтажного дома обосновалась стайка воробьев и синиц. Часто можно было видеть, как они, нахохлившись, сидят на дереве под окн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жды мы с братом насыпали на подоконник мелких семечек и стали наблюдать. Прилетела стайка птиц и расселась на ветках, почти у самого ок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конец первым решился старый воробей, а за ним и другие его собратья. Воробьи клевали, сидя на подоконнике, а синички хватали по одной семечке, улетали, а затем возвращались за следующей. Стоило нам приблизиться к окну, как птицы мгновенно вспархивали, но не улетали, а садились на ветки подальш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подсыпали им все новую порцию семече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той поры каждое утро наши шустрые гости ждали нас на дереве. Была какая-то подкупающая беззащитность в этом ожидании. И мы не могли ее обмануть. Каждый день мы, чем могли, подкармливали птиц до тех пор, пока не потеплело и они отправились куда-то — наверное, в поисках другой пиши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2:00Z</dcterms:modified>
  <cp:revision>2</cp:revision>
  <dc:subject/>
  <dc:title>Птицы нуждаются в нашей помощи</dc:title>
</cp:coreProperties>
</file>