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чему обыкновенная земля становится необыкновенной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 каждого человека есть место (город или деревня), где он родился. Это место называют малой родиной, она — часть большой Родины. Поэтому она милее сердцу, чем любая другая земля. И пусть в ней нет ничего особенного, пусть здесь растут самые обыкновенные цветы и деревья и стоят ничем не примечательные дома, но для меня эти места — самые дорогие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обенно чувствуешь это, когда приезжаешь после каникул домой. Тогда вдруг на давно знакомой улице видишь то, чего не замечал в течение года, и радуешься встрече с тем, что было любимо и дорого раньше. Бросив дома вещи, я люблю просто побродить по милым сердцу закоулкам. И как бы ни было интересно в поездке, здесь, дома, мне спокойнее и радостнее.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14:12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21T14:12:00Z</dcterms:modified>
  <cp:revision>1</cp:revision>
  <dc:subject/>
  <dc:title>Почему обыкновенная земля становится необыкновенной</dc:title>
</cp:coreProperties>
</file>