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чему дуб олицетворяет силу и мужество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уб — могучее дерево. Он высок и крепок. Толщина его ствола бывает такой, что ствол не охватят несколько человек. Такое дерево выстоит в любую непогоду, не согнется даже от сильного ветра. Его корни крепко держатся за землю, а развесистые ветви только трепещут на ветру, как бы смеясь над слабым ветром. Резные красивые листья дуба создают под ним ажурную тень, в которой может укрыться от палящего солнца путник. Дубы часто растут на окраине леса или деревни: они как стражники охраняют мир и покой родной земли. Вот почему дуб для русского человека олицетворяет собой силу и мужество, верность и надежнос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1</cp:revision>
  <dc:subject/>
  <dc:title>Почему дуб олицетворяет силу и мужество</dc:title>
</cp:coreProperties>
</file>